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object w:dxaOrig="1699" w:dyaOrig="7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95pt;height:39.85pt" filled="f" o:ole="">
            <v:imagedata r:id="rId3" o:title=""/>
          </v:shape>
          <o:OLEObject Type="Embed" ProgID="" ShapeID="ole_rId2" DrawAspect="Content" ObjectID="_661085472" r:id="rId2"/>
        </w:object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CHAPTER 18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ubtitle"/>
        <w:rPr/>
      </w:pPr>
      <w:r>
        <w:rPr/>
        <w:t>DRIVESHAF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31445</wp:posOffset>
                      </wp:positionV>
                      <wp:extent cx="29241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2pt,10.35pt" to="281.4pt,10.3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Remova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31340</wp:posOffset>
                      </wp:positionH>
                      <wp:positionV relativeFrom="paragraph">
                        <wp:posOffset>137160</wp:posOffset>
                      </wp:positionV>
                      <wp:extent cx="17430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2pt,10.8pt" to="281.4pt,10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Disassembly / Inspection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-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123825</wp:posOffset>
                      </wp:positionV>
                      <wp:extent cx="267652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5pt,9.75pt" to="282.15pt,9.7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Reassembly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-7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200" w:firstLine="7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8-1</w:t>
      </w:r>
    </w:p>
    <w:sectPr>
      <w:type w:val="nextPage"/>
      <w:pgSz w:w="11906" w:h="16838"/>
      <w:pgMar w:left="1814" w:right="425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4:19:00Z</dcterms:created>
  <dc:creator>Владимир Мирчев</dc:creator>
  <dc:description/>
  <dc:language>en-US</dc:language>
  <cp:lastModifiedBy>Владимир Мирчев</cp:lastModifiedBy>
  <dcterms:modified xsi:type="dcterms:W3CDTF">2003-12-02T14:14:00Z</dcterms:modified>
  <cp:revision>6</cp:revision>
  <dc:subject/>
  <dc:title>CHAPTER 15</dc:title>
</cp:coreProperties>
</file>